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color w:val="000000"/>
          <w:sz w:val="32"/>
        </w:rPr>
        <w:t>Green Valley Elementary School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tudent Digital Storytelling Permission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Dear Parent/Guardian: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</w:rPr>
        <w:t xml:space="preserve">We are very proud of our latest Storytelling project! 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</w:rPr>
        <w:t>We would like to share __________________________with the public by developing a link to them from the _______ website. To do so, we need to have written permission from the student and a parent/guardian.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 xml:space="preserve">For your child’s safety, his/her last name will not be identified in this digital project.  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By signing this form, you give us permission to share your child’s wonderful story!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Thank you.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br/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_______________________________________________________________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I give permission for my digital storytelling project to be viewed by the public.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Student Signature: _____________________________  Date:____________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I give permission for my child’s digital storytelling project to be viewed by the public.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Parent/Guardian Signature:_______________________ Date:____________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2240" w:h="15840"/>
      <w:pgMar w:left="1728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6:26:00Z</dcterms:created>
  <dc:creator>Roanoke County Schools</dc:creator>
  <dc:description/>
  <cp:keywords/>
  <dc:language>en-US</dc:language>
  <cp:lastModifiedBy>setprofile</cp:lastModifiedBy>
  <cp:lastPrinted>2005-11-07T12:37:00Z</cp:lastPrinted>
  <dcterms:modified xsi:type="dcterms:W3CDTF">2009-03-12T17:32:00Z</dcterms:modified>
  <cp:revision>3</cp:revision>
  <dc:subject/>
  <dc:title>Roanoke County Public Schools</dc:title>
</cp:coreProperties>
</file>